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  <w:t xml:space="preserve"> </w:t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3140    </w:t>
            </w:r>
            <w:r>
              <w:rPr/>
              <w:t xml:space="preserve">                                             </w:t>
            </w:r>
            <w:r>
              <w:rPr>
                <w:u w:val="single"/>
              </w:rPr>
              <w:t xml:space="preserve">Оздоровлення та відпочинок дітей (крім заходів з оздоровлення дітей, що здійснюються за рахкноу коштів на оздоровлення громадян, які постраждали внаслідок Чорнобильської катастрофи </w:t>
            </w:r>
            <w:r>
              <w:rPr/>
              <w:br/>
              <w:t>          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</w:t>
            </w:r>
            <w:r>
              <w:rPr>
                <w:sz w:val="20"/>
                <w:szCs w:val="20"/>
              </w:rPr>
              <w:t xml:space="preserve">Видатки 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4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4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34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344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056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05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3519"/>
        <w:gridCol w:w="1475"/>
        <w:gridCol w:w="1680"/>
        <w:gridCol w:w="723"/>
        <w:gridCol w:w="1419"/>
        <w:gridCol w:w="1617"/>
        <w:gridCol w:w="697"/>
        <w:gridCol w:w="1419"/>
        <w:gridCol w:w="1617"/>
        <w:gridCol w:w="719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2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15"/>
        <w:gridCol w:w="1171"/>
        <w:gridCol w:w="1369"/>
        <w:gridCol w:w="836"/>
        <w:gridCol w:w="1168"/>
        <w:gridCol w:w="1365"/>
        <w:gridCol w:w="834"/>
        <w:gridCol w:w="1168"/>
        <w:gridCol w:w="1192"/>
        <w:gridCol w:w="893"/>
        <w:gridCol w:w="73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52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´ї та забезпечення прав дітей «Назустріч дітям» до 2018 року (в новій редакції)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40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4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344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344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29056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2905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1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8"/>
        <w:gridCol w:w="2123"/>
        <w:gridCol w:w="1009"/>
        <w:gridCol w:w="1848"/>
        <w:gridCol w:w="1155"/>
        <w:gridCol w:w="1266"/>
        <w:gridCol w:w="697"/>
        <w:gridCol w:w="1351"/>
        <w:gridCol w:w="1588"/>
        <w:gridCol w:w="826"/>
        <w:gridCol w:w="1068"/>
        <w:gridCol w:w="1266"/>
        <w:gridCol w:w="719"/>
      </w:tblGrid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0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дукту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ітей, яким надані послуги з відпочинку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 до 2018 року (в новій редакції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ітей в пришкільних таборах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 до 2018 року (в новій редакції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ітей, яким надані послуги з оздоровлення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 до 2018 року (в новій редакції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 з відпочинку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 до 2018 року (в новій редакції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 з оздоровлення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 до 2018 року (в новій редакції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ишкільних таборів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 до 2018 року (в новій редакції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Кількість придбаних путівок на оздоровлення дітей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 до 2018 року (в новій редакції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Кількість придбаних путівок на відпочинку дітей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 до 2018 року (в новій редакції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фективності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відпочинок однієї дитини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оздоровлення однієї дитини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ришкільні табори на одну дитину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однієї путівки на відпочинок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однієї путівки на оздоровлення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трат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4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3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1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путівок для відпочинку дітей з застосуванням тендерної процедури дало можливість зекономити бюджетні кошти. Збільшення заходів з відпочинку дало можливість додатково надати вказані послуги 41 дитині. В зв’язку з тим,що не було досягнуто кінцевої домовленості з надавачем послуг з оздоровлення дітей в літній період, показники по оздоровленню відсутні.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оздоровлених дітей, яким надані послуги з відпочинку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оздоровлених дітей в пришкільних таборах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оздоровлених дітей, яким надані послуги з оздоровлення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заходів з відпочинку дало можливість додатково надати вказані послуги 41 дитині. В зв’язку з тим,що не було досягнуто кінцевої домовленості з надавачем послуг з оздоровлення дітей в літній період, показники по оздоровленню відсутн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Міський голова                                                                   А.П.Федорук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Міський голова                                                                    А.П.Федору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7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9-03-14T15:56:00Z</cp:lastPrinted>
  <dcterms:modified xsi:type="dcterms:W3CDTF">2019-03-26T12:11:00Z</dcterms:modified>
  <cp:revision>21</cp:revision>
  <dc:subject/>
  <dc:title/>
</cp:coreProperties>
</file>